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How People Use Energy Vocabul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Chemical Bo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Hydroelectric Ener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Tidal Ener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Biom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Nuclear Ener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Geothermal Ener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Solar Ener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Fusion Ener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26:00Z</dcterms:created>
  <dc:creator>TPS</dc:creator>
  <dc:description/>
  <dc:language>en-US</dc:language>
  <cp:lastModifiedBy>TPS</cp:lastModifiedBy>
  <dcterms:modified xsi:type="dcterms:W3CDTF">2008-02-05T16:26:00Z</dcterms:modified>
  <cp:revision>2</cp:revision>
  <dc:subject/>
  <dc:title>Forces Vocabulary</dc:title>
</cp:coreProperties>
</file>